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70577967" r:id="rId2"/>
        </w:object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01 березня  2017 року                                                                      № 539-26-VI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860" w:hanging="360"/>
        <w:rPr/>
      </w:pPr>
      <w:r>
        <w:rPr/>
      </w:r>
    </w:p>
    <w:p>
      <w:pPr>
        <w:pStyle w:val="Normal"/>
        <w:tabs>
          <w:tab w:val="clear" w:pos="708"/>
          <w:tab w:val="left" w:pos="8340" w:leader="none"/>
        </w:tabs>
        <w:ind w:left="4860" w:hanging="360"/>
        <w:rPr/>
      </w:pPr>
      <w:r>
        <w:rPr/>
      </w:r>
    </w:p>
    <w:p>
      <w:pPr>
        <w:pStyle w:val="Normal"/>
        <w:jc w:val="both"/>
        <w:rPr/>
      </w:pPr>
      <w:r>
        <w:rPr/>
        <w:t xml:space="preserve">Про передачу земельних ділянок в постійне користування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и юридичних осіб, протокол 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27 жовтня 2016 року № 61,</w:t>
      </w:r>
      <w:r>
        <w:rPr/>
        <w:t xml:space="preserve"> відповідно до ст. 12, 92, 122, 123  Земельного кодексу України, пункту 34 частини 1 ст. 26 Закону України «Про місцеве самоврядування в Україні»,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Відмовити в передачі земельних ділянок в постійне користування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 xml:space="preserve">1.1 Білоцерківському психоневрологічному інтернату під розміщення приміщень інтернату по вулиці  Карбишева, 4  площею 2,6397 га (з них: капітальна одноповерхова – 0,1440 га, під спорудами – 0,3635 га, під проїздами, проходами, площадками – 2,1322 га),  </w:t>
      </w:r>
      <w:r>
        <w:rPr/>
        <w:t>за рахунок земель населеного пункту м. Біла Церква. Кадастровий номер: 3210300000:06:034:0053, відповідно до абзацу 2 частини 2 статті 123 Земельного кодексу України, в зв'язку з відсутністю письмової нотаріально посвідченої згоди попереднього землекористувач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 xml:space="preserve">1.2 Білоцерківському психоневрологічному інтернату під розміщення гуртожитку по вулиці Карбишева, 4 а площею 0,1343 га (з них: капітальна трьох і більше поверхова – 0,0385 га, під спорудами – 0,0023 га, під проїздами, проходами, площадками – 0,0935 га) , </w:t>
      </w:r>
      <w:r>
        <w:rPr/>
        <w:t xml:space="preserve">за рахунок земель населеного пункту м. Біла Церква. Кадастровий номер: 3210300000:06:034:0052, відповідно до абзацу 2 частини 2 статті 123 Земельного кодексу України, в зв'язку з відсутністю письмової нотаріально посвідченої згоди попереднього землекористувача </w:t>
      </w:r>
    </w:p>
    <w:p>
      <w:pPr>
        <w:pStyle w:val="Normal"/>
        <w:autoSpaceDE w:val="false"/>
        <w:ind w:firstLine="540"/>
        <w:jc w:val="both"/>
        <w:rPr/>
      </w:pPr>
      <w:r>
        <w:rPr/>
        <w:t>2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/>
        <w:t>Міський голова</w:t>
        <w:tab/>
        <w:t>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1:42:00Z</dcterms:created>
  <dc:creator>Наташа</dc:creator>
  <dc:description/>
  <cp:keywords/>
  <dc:language>en-US</dc:language>
  <cp:lastModifiedBy>Lubov</cp:lastModifiedBy>
  <cp:lastPrinted>2017-03-03T12:20:00Z</cp:lastPrinted>
  <dcterms:modified xsi:type="dcterms:W3CDTF">2017-03-14T08:49:00Z</dcterms:modified>
  <cp:revision>3</cp:revision>
  <dc:subject/>
  <dc:title>Про передачу земельних ділянок в постійне користування </dc:title>
</cp:coreProperties>
</file>